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Е ДЛЯ ОТМ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1"/>
        <w:gridCol w:w="3236"/>
        <w:gridCol w:w="2157"/>
        <w:gridCol w:w="2647"/>
      </w:tblGrid>
      <w:tr>
        <w:trPr>
          <w:tblHeader w:val="true"/>
          <w:cantSplit w:val="true"/>
        </w:trPr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4.174-8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показателей качества продукции. Термопреобразователи сопротивления. </w:t>
            </w:r>
            <w:r>
              <w:rPr>
                <w:lang w:val="en-US"/>
              </w:rPr>
              <w:t xml:space="preserve">Преобразователи термоэлектрические. Пирометры. Номенклатура показателей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.4-9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по информации, библиотечному и издательскому </w:t>
              <w:br/>
              <w:t>делу. Издания. Выходные сведения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Ф и РБ отмен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2.040-79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Гидроприводы объемные и системы смазочные. </w:t>
            </w:r>
            <w:r>
              <w:rPr>
                <w:lang w:val="en-US"/>
              </w:rPr>
              <w:t xml:space="preserve">Общие требования безопасности к конструкци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2.086-83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Гидроприводы объемные и системы смазочные. </w:t>
            </w:r>
            <w:r>
              <w:rPr>
                <w:lang w:val="en-US"/>
              </w:rPr>
              <w:t xml:space="preserve">Общие требования безопасности к монтажу, испытаниям и эксплуатаци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2.101-84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невмоприводы. Общие требования безопасности к конструкци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3.001-8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невмоприводы. Общие требования безопасности к монтажу, испытаниям и эксплуатаци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3.013-77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Работы машинописные. </w:t>
            </w:r>
            <w:r>
              <w:rPr>
                <w:lang w:val="en-US"/>
              </w:rPr>
              <w:t xml:space="preserve">Общие требования безопасност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3.020-80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роцессы перемещения грузов на предприятиях. </w:t>
            </w:r>
            <w:r>
              <w:rPr>
                <w:lang w:val="en-US"/>
              </w:rPr>
              <w:t xml:space="preserve">Общие требования безопасност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.013-8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зработки и постановки продукции на производство. Медицинские изделия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Ф и РБ действуют национальные стандарты ГОСТ Р 15.013-2016 и СТБ  1019-96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.9004-9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обеспечения </w:t>
              <w:br/>
              <w:t>качества услуг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Ф отменен, в РБ не введен в действие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139-58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я зубчатые (шлицевые) прямобочные. Размеры, допуски и посадки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1139-80 </w:t>
            </w:r>
            <w:r>
              <w:rPr/>
              <w:t>Письмо РБ 03-13/364 от 03.03.20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зубчатые (шлицевые) прямобочные. Размеры, допуски и посадки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327-89</w:t>
              <w:br/>
              <w:t xml:space="preserve">(МЭК 408-85)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и, выключатели-разъединители, переключатели и переключатели-разъединители врубные низковольтные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349-7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тягово-сцепные системы "крюк-петля" автомобильных и тракторных поездов. </w:t>
            </w:r>
            <w:r>
              <w:rPr>
                <w:lang w:val="en-US"/>
              </w:rPr>
              <w:t xml:space="preserve">Основные параметры и размеры. Технические требован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930-62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измерительные. Шрифты и знак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163-76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ы и полуприцепы автомобильные. Общие технические требован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544-7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ы дальнего и ближнего света автомобилей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5194-91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атока крахмальная.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6033-51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оединения зубчатые (шлицевые) эвольвентны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ГОСТ 6033-80</w:t>
              <w:br/>
            </w:r>
            <w:r>
              <w:rPr/>
              <w:t>Письмо РБ 03-13/364 от 03.03.20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ормы взаимозаменяемости. Соединения шлицевые эвольвентные с углом профиля 30°. </w:t>
            </w:r>
            <w:r>
              <w:rPr>
                <w:lang w:val="en-US"/>
              </w:rPr>
              <w:t>Размеры, допуски и измеряемые величины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0277-90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Шпатлевки.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11506-73</w:t>
              <w:b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Метод определения  температуры размягчения по кольцу и шар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054-2013</w:t>
            </w:r>
            <w:r>
              <w:rPr>
                <w:lang w:val="en-US"/>
              </w:rPr>
              <w:t xml:space="preserve"> </w:t>
            </w:r>
            <w:r>
              <w:rPr/>
              <w:t>Предложение KG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. Определение температуры размягчения по кольцу и шару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14255-69</w:t>
              <w:br/>
              <w:t xml:space="preserve">(МЭК 144-63)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электрические на напряжение до 1000 В. Оболочки. </w:t>
            </w:r>
            <w:r>
              <w:rPr>
                <w:lang w:val="en-US"/>
              </w:rPr>
              <w:t xml:space="preserve">Степени защиты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493-70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продукции. Статистический приемочный контроль по альтернативному признаку. </w:t>
            </w:r>
            <w:r>
              <w:rPr>
                <w:lang w:val="en-US"/>
              </w:rPr>
              <w:t xml:space="preserve">Случай недопустимости дефектных изделий в выборке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555-7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ы силовые трехфазные герметичные масляные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617-87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риборы отопительные бытовые. Общие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834-81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рехи фундука.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863-71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ы измерительные диапазона частот 0,1-35 МГц. </w:t>
            </w:r>
            <w:r>
              <w:rPr>
                <w:lang w:val="en-US"/>
              </w:rPr>
              <w:t xml:space="preserve">Методы и средства поверк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962-71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электронной техники и электротехники. Механические и климатические воздействия. Требования и методы испытаний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7008-8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рессоры хладоновые герметичные. Общие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9300-86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измерений шероховатости поверхности профильным методом. </w:t>
            </w:r>
            <w:r>
              <w:rPr>
                <w:lang w:val="en-US"/>
              </w:rPr>
              <w:t xml:space="preserve">Профилографы-профилометры контактные. Типы и основные параметры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9605-74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руда. Основные понятия. Термины и определен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306-90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транспортные средства. Топливная экономичность. Методы испытаний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519-7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изации экспортной продукции. Экспонаты для ярмарок и выставок. </w:t>
            </w:r>
            <w:r>
              <w:rPr>
                <w:lang w:val="en-US"/>
              </w:rPr>
              <w:t xml:space="preserve">Основные требован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736-7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ий приемочный контроль по количественному признаку. </w:t>
            </w:r>
            <w:r>
              <w:rPr>
                <w:lang w:val="en-US"/>
              </w:rPr>
              <w:t xml:space="preserve">Планы контрол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1398-89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грузовые. Общие технические требован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1621-83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грили, электрошашлычницы, электротостеры, электроростеры бытовые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2895-77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мозные системы и тормозные свойства автотранспортных средств. </w:t>
            </w:r>
            <w:r>
              <w:rPr>
                <w:lang w:val="en-US"/>
              </w:rPr>
              <w:t xml:space="preserve">Нормативы эффективности. Общие технические требован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7174-86</w:t>
              <w:br/>
              <w:t xml:space="preserve">(МЭК 623-83)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ы и батареи аккумуляторные  щелочные никель-кадмиевые негерметичные емкостью до 150 А•ч. Общие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7570.0-87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Общие требования и методы испытаний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сьмо РБ 03-13/364 от 03.03.2020</w:t>
            </w:r>
            <w:r>
              <w:rPr>
                <w:lang w:val="en-US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7734-88</w:t>
              <w:br/>
              <w:t xml:space="preserve">(МЭК 675-80)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отопительные непосредственного действия электрические бытовые. </w:t>
            </w:r>
            <w:r>
              <w:rPr>
                <w:lang w:val="en-US"/>
              </w:rPr>
              <w:t xml:space="preserve">Методы функциональных испытаний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8199-89</w:t>
              <w:br/>
              <w:t xml:space="preserve">(МЭК 68-2-1-74)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методы испытаний на воздействие внешних факторов. Часть 2. Испытания. Испытание А: Холод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8770-90</w:t>
              <w:br/>
              <w:t xml:space="preserve">(ИСО 8313-89)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землеройные. Погрузчики. Методы измерения усилий на рабочих органах и опрокидывающих нагрузок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364 от 03.03.20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134" w:top="1190" w:footer="1247" w:bottom="13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14 к протоколу НТКС № 59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14 к протоколу</w:t>
      <w:br/>
      <w:t>НТКС № 59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4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0-06-23T12:06:00Z</dcterms:modified>
  <cp:revision>943</cp:revision>
  <dc:subject/>
  <dc:title/>
</cp:coreProperties>
</file>